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938"/>
        <w:gridCol w:w="1050"/>
        <w:gridCol w:w="542"/>
        <w:gridCol w:w="229"/>
        <w:gridCol w:w="328"/>
        <w:gridCol w:w="508"/>
        <w:gridCol w:w="799"/>
      </w:tblGrid>
      <w:tr>
        <w:trPr>
          <w:cantSplit w:val="true"/>
        </w:trPr>
        <w:tc>
          <w:tcPr>
            <w:tcW w:w="90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90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05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建设国家绿色发展示范区标准化工作专项经费</w:t>
            </w:r>
          </w:p>
        </w:tc>
      </w:tr>
      <w:tr>
        <w:trPr>
          <w:trHeight w:val="411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26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5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9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7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atLeast"/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1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了副中心地方标准申报工作的初审工作，并组织开展地方标准关于技术指标评审的有关工作。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北京城市副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绿色发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标准体系建设行动方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了副中心地方标准申报工作的初审工作，并组织开展地方标准关于技术指标评审的有关工作。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9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绿色发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标准体系建设行动方案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篇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家论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年份内完成相关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成本控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城市副中心绿色高质量发展标准化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城市副中心功能品质提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城市副中心生态环境治理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绿色发展理念融入城市副中心绿色发展各领域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果得到委托方认可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审议通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审议通过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5-09-15T14:4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9798E99E8418C9766541600A48E47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YjIxMWQyOTJhMmM4OGM0YzU0OGUzNGNlNmFlYWU5N2UiLCJ1c2VySWQiOiI2NzkyMjgxMDYifQ==</vt:lpwstr>
  </property>
</Properties>
</file>